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и 7 класс, 2016 г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ое количество баллов - 8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1. Максимальное количество баллов – 5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4780"/>
        <w:gridCol w:w="862"/>
      </w:tblGrid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Задание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Ответ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Баллы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пределите, какой масштаб крупне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«в 1 дюйме – 150 миль» или «в 1 вершке – 200 верст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ru-RU"/>
              </w:rPr>
              <w:t>Запишите оба этих масштаба в принятом у нас сегодня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 xml:space="preserve">численном выражении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i/>
                <w:lang w:eastAsia="ru-RU"/>
              </w:rPr>
              <w:t>Для справки: 1 верста равна 1,066 км; 1 вершок – 4,45 см; 1 дюйм – 2,54 см и 1 миля 1,609 км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торой масштаб  крупне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1) масштаб 1:9500000  </w:t>
            </w:r>
          </w:p>
          <w:p>
            <w:pPr>
              <w:pStyle w:val="Style17"/>
              <w:spacing w:before="0" w:after="0"/>
              <w:rPr/>
            </w:pPr>
            <w:r>
              <w:rPr/>
              <w:t>Решение: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2,54 см – 150 ×1,609 (241,35 км), тогда 241,35: 2,54=95,01 км в 1 см. </w:t>
            </w:r>
          </w:p>
          <w:p>
            <w:pPr>
              <w:pStyle w:val="Style17"/>
              <w:spacing w:before="0" w:after="0"/>
              <w:rPr/>
            </w:pPr>
            <w:r>
              <w:rPr/>
              <w:t>2) масштаб 1:4800000</w:t>
            </w:r>
          </w:p>
          <w:p>
            <w:pPr>
              <w:pStyle w:val="Style17"/>
              <w:spacing w:before="0" w:after="0"/>
              <w:rPr/>
            </w:pPr>
            <w:r>
              <w:rPr/>
              <w:t>Решение: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4,45 см – 200 × 1,066 (213,2 км), тогда 213,2: 4.45=47,9 км в 1 см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2  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>2</w:t>
            </w:r>
          </w:p>
        </w:tc>
      </w:tr>
    </w:tbl>
    <w:p>
      <w:pPr>
        <w:pStyle w:val="Style17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Fonts w:cs="Arial"/>
          <w:color w:val="FF0000"/>
        </w:rPr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Задание 2. Максимальное количество баллов – 10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0"/>
        <w:gridCol w:w="166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л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х - 10</w:t>
            </w:r>
          </w:p>
        </w:tc>
      </w:tr>
      <w:tr>
        <w:trPr>
          <w:trHeight w:val="45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 и в каких областях земного шара наблюдаются такие тени, как на рисунке 1 и почему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Тени, изображенные на рисунке 1, наблюдаются в момент, когда Солнце находится в зените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кое положение Солнца над горизонтом встречается на широтах, расположенных между Северным и Южным тропикам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 в ответе тольк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 эквато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 северном  и  южном тропи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,5+0,5) = 1</w:t>
            </w:r>
          </w:p>
        </w:tc>
      </w:tr>
      <w:tr>
        <w:trPr>
          <w:trHeight w:val="50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Когда и в каких районах Земли можно наблюдать тени от предметов в любое время суток (рис. 2)?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Явление, изображенное на рисунке 2 можно наблюдать в период Полярного дня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широтах расположенных к югу от Южного полярного круга    и к северу от Северного полярного круга.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 в ответе толь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люс (северный или южны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,5+0,5) = 1</w:t>
            </w:r>
          </w:p>
        </w:tc>
      </w:tr>
      <w:tr>
        <w:trPr>
          <w:trHeight w:val="3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 северном и южном полярном  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,5+0,5) = 1</w:t>
            </w:r>
          </w:p>
        </w:tc>
      </w:tr>
    </w:tbl>
    <w:p>
      <w:pPr>
        <w:pStyle w:val="Style17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>
          <w:rFonts w:cs="Arial"/>
          <w:color w:val="FF0000"/>
        </w:rPr>
      </w:r>
    </w:p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426"/>
        <w:rPr/>
      </w:pPr>
      <w:r>
        <w:rPr>
          <w:rStyle w:val="StrongEmphasis"/>
          <w:rFonts w:cs="Arial" w:ascii="Arial" w:hAnsi="Arial"/>
        </w:rPr>
        <w:t xml:space="preserve">Задание 3. </w:t>
      </w:r>
      <w:r>
        <w:rPr/>
        <w:t>Максимальное количество баллов – 14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4961"/>
        <w:gridCol w:w="2375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-во балл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ах – 14)</w:t>
            </w:r>
          </w:p>
        </w:tc>
      </w:tr>
      <w:tr>
        <w:trPr/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ущенные сло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стыня Атака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натриевая селитра, чилийская селитр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69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очему в городах Вальдивия и Кармен-де-Патагонес, расположенных на одной широте, отмечается  значительная разниц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Arial" w:ascii="Arial" w:hAnsi="Arial"/>
                <w:sz w:val="22"/>
                <w:szCs w:val="22"/>
                <w:u w:val="none"/>
              </w:rPr>
              <w:t>в количестве осадков</w:t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ьдивия расположена в субтропическом (граница с умеренным) поясе. Важнейшим фактором формирования климата является западный перенос (западные ветра, мУВ) и положение у подножия наветренных склонов Анд. Наложение этих факторов объясняет столь высокие суммы осад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принимаются объяснения, соответствующие смыслу ответ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Bold"/>
                <w:rFonts w:cs="Arial" w:ascii="Arial" w:hAnsi="Arial"/>
                <w:b w:val="false"/>
                <w:sz w:val="22"/>
                <w:szCs w:val="22"/>
              </w:rPr>
              <w:t xml:space="preserve">2 - западный перенос </w:t>
            </w:r>
          </w:p>
          <w:p>
            <w:pPr>
              <w:pStyle w:val="9"/>
              <w:shd w:fill="auto" w:val="clear"/>
              <w:spacing w:lineRule="auto" w:line="240"/>
              <w:ind w:left="20" w:right="20" w:hanging="0"/>
              <w:rPr>
                <w:rStyle w:val="BodytextBold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9"/>
              <w:shd w:fill="auto" w:val="clear"/>
              <w:spacing w:lineRule="auto" w:line="240"/>
              <w:ind w:left="20"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BodytextBold"/>
                <w:rFonts w:cs="Arial" w:ascii="Arial" w:hAnsi="Arial"/>
                <w:b w:val="false"/>
                <w:sz w:val="22"/>
                <w:szCs w:val="22"/>
              </w:rPr>
              <w:t>2 - барьерная роль Анд (наветренный склон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армен-де-Патагонес, расположенный на восточном побережье Южной Америки в субтропиче</w:t>
              <w:softHyphen/>
              <w:t>ском поясе, находится в барьерной «тени» Анд по отношению к западным ветрам, поэтому сум</w:t>
              <w:softHyphen/>
              <w:t>марные годовые осадки на восточном побережье примерно в 7 раз меньше, чем на западном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20" w:right="20" w:hanging="0"/>
              <w:rPr>
                <w:rStyle w:val="BodytextBold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Style w:val="BodytextBold"/>
                <w:rFonts w:cs="Arial" w:ascii="Arial" w:hAnsi="Arial"/>
                <w:b w:val="false"/>
                <w:sz w:val="22"/>
                <w:szCs w:val="22"/>
              </w:rPr>
              <w:t xml:space="preserve">2-западный </w:t>
            </w:r>
          </w:p>
          <w:p>
            <w:pPr>
              <w:pStyle w:val="9"/>
              <w:shd w:fill="auto" w:val="clear"/>
              <w:spacing w:lineRule="auto" w:line="240"/>
              <w:ind w:left="20" w:right="20" w:hanging="0"/>
              <w:rPr/>
            </w:pPr>
            <w:r>
              <w:rPr>
                <w:rStyle w:val="BodytextBold"/>
                <w:rFonts w:cs="Arial" w:ascii="Arial" w:hAnsi="Arial"/>
                <w:b w:val="false"/>
                <w:sz w:val="22"/>
                <w:szCs w:val="22"/>
              </w:rPr>
              <w:t>перенос</w:t>
            </w:r>
          </w:p>
          <w:p>
            <w:pPr>
              <w:pStyle w:val="9"/>
              <w:shd w:fill="auto" w:val="clear"/>
              <w:spacing w:lineRule="auto" w:line="240"/>
              <w:ind w:left="20" w:right="20" w:hanging="0"/>
              <w:jc w:val="left"/>
              <w:rPr>
                <w:rStyle w:val="BodytextBold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9"/>
              <w:shd w:fill="auto" w:val="clear"/>
              <w:spacing w:lineRule="auto" w:line="240"/>
              <w:ind w:left="20" w:right="2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BodytextBold"/>
                <w:rFonts w:cs="Arial" w:ascii="Arial" w:hAnsi="Arial"/>
                <w:b w:val="false"/>
                <w:sz w:val="22"/>
                <w:szCs w:val="22"/>
              </w:rPr>
              <w:t xml:space="preserve">2 - «дождевая тень»/барьерная роль Анд </w:t>
            </w:r>
          </w:p>
        </w:tc>
      </w:tr>
      <w:tr>
        <w:trPr>
          <w:trHeight w:val="154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Style w:val="1"/>
                <w:rFonts w:cs="Arial" w:ascii="Arial" w:hAnsi="Arial"/>
                <w:sz w:val="22"/>
                <w:szCs w:val="22"/>
                <w:u w:val="none"/>
              </w:rPr>
              <w:t>в температуре летнего сез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Повышенная облачность (высокая влажность) в районе Вальдивии объясняет более низкие темпе</w:t>
              <w:softHyphen/>
              <w:t>ратуры воздуха летом по сравнению с малооблачными районами восточного побережья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Bold"/>
                <w:rFonts w:cs="Arial" w:ascii="Arial" w:hAnsi="Arial"/>
                <w:b w:val="false"/>
                <w:sz w:val="22"/>
                <w:szCs w:val="22"/>
              </w:rPr>
              <w:t xml:space="preserve">2 </w:t>
            </w:r>
            <w:r>
              <w:rPr>
                <w:rStyle w:val="BodytextBold"/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</w:rPr>
              <w:t>повышенная облачность в Вальдивии / малооблачный Кармен-де-Патагонес.</w:t>
            </w:r>
          </w:p>
        </w:tc>
      </w:tr>
    </w:tbl>
    <w:p>
      <w:pPr>
        <w:pStyle w:val="Style17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4. </w:t>
      </w:r>
      <w:r>
        <w:rPr>
          <w:rFonts w:cs="Arial" w:ascii="Arial" w:hAnsi="Arial"/>
          <w:b/>
        </w:rPr>
        <w:t>Максимальное количество баллов – 12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393"/>
        <w:gridCol w:w="2460"/>
        <w:gridCol w:w="1378"/>
        <w:gridCol w:w="1074"/>
        <w:gridCol w:w="2472"/>
      </w:tblGrid>
      <w:tr>
        <w:trPr/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.1 части света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.2. части свет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фрик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ия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з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мерика</w:t>
            </w:r>
          </w:p>
        </w:tc>
      </w:tr>
      <w:tr>
        <w:trPr/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ые объекты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ые объекты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авийский п-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укотское море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-ов Сомал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укотский п-ов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.Ни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рингово море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спийское мор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рингов пролив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дному баллу за верный ответ, макс.12 баллов</w:t>
            </w:r>
          </w:p>
        </w:tc>
      </w:tr>
    </w:tbl>
    <w:p>
      <w:pPr>
        <w:pStyle w:val="Style17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Задание 5</w:t>
      </w:r>
      <w:r>
        <w:rPr>
          <w:rStyle w:val="StrongEmphasis"/>
          <w:rFonts w:eastAsia="Times New Roman" w:cs="Arial" w:ascii="Arial" w:hAnsi="Arial"/>
        </w:rPr>
        <w:t>.</w:t>
      </w:r>
      <w:r>
        <w:rPr>
          <w:rFonts w:cs="Arial" w:ascii="Arial" w:hAnsi="Arial"/>
        </w:rPr>
        <w:t xml:space="preserve"> </w:t>
      </w:r>
      <w:r>
        <w:rPr/>
        <w:t>Максимальное количество баллов – 11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386"/>
        <w:gridCol w:w="85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шта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1 см 179 м (178 м)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ая точка на поляне леса со средней высотой деревьев 20 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56,25 м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пустимые ответы: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 м, чуть более 15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статьи дохода большинства жителей с.Быко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ращивание фруктов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а на бумажном комбин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+ 0,5=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деревьев на 1 га (100 м х100 м) в лесу на левом берегу р.Соть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реднее расстояние между деревьями 5м, следовательно, на расстоянии 100 м помещается 20 деревье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х20 = 400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ница высот между точками А и Б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е ошибки на карт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мик лесника не может находиться в пол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ее расстояние между деревьями не может составлять 55 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=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стовый тур ( 30 баллов)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134"/>
        <w:gridCol w:w="1559"/>
        <w:gridCol w:w="2096"/>
        <w:gridCol w:w="141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1, в-з, г-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0,5 х 4 = 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yle17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spacing w:before="0" w:after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Bold">
    <w:name w:val="Body text + Bold"/>
    <w:qFormat/>
    <w:rPr>
      <w:b/>
      <w:bCs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sz w:val="23"/>
      <w:szCs w:val="23"/>
      <w:u w:val="single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Calibri" w:hAnsi="Calibri" w:eastAsia="Calibri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ind w:hanging="480"/>
    </w:pPr>
    <w:rPr>
      <w:rFonts w:ascii="Calibri" w:hAnsi="Calibri" w:eastAsia="Calibri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">
    <w:name w:val="Основной текст9"/>
    <w:basedOn w:val="Normal"/>
    <w:qFormat/>
    <w:pPr>
      <w:shd w:fill="FFFFFF" w:val="clear"/>
      <w:spacing w:lineRule="exact" w:line="274" w:before="0" w:after="0"/>
      <w:ind w:hanging="360"/>
      <w:jc w:val="both"/>
    </w:pPr>
    <w:rPr>
      <w:sz w:val="23"/>
      <w:szCs w:val="23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30:00Z</dcterms:created>
  <dc:creator>02</dc:creator>
  <dc:description/>
  <cp:keywords/>
  <dc:language>en-US</dc:language>
  <cp:lastModifiedBy>02</cp:lastModifiedBy>
  <cp:lastPrinted>2016-11-17T12:54:00Z</cp:lastPrinted>
  <dcterms:modified xsi:type="dcterms:W3CDTF">2016-11-17T10:27:00Z</dcterms:modified>
  <cp:revision>9</cp:revision>
  <dc:subject/>
  <dc:title/>
</cp:coreProperties>
</file>